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object w:dxaOrig="8671" w:dyaOrig="12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3pt;margin-top:-89.5pt;width:45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294357" r:id="rId2"/>
        </w:objec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Številka: 610-02/2025-3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i w:val="false"/>
          <w:color w:val="000000"/>
          <w:sz w:val="32"/>
          <w:szCs w:val="32"/>
        </w:rPr>
      </w:r>
    </w:p>
    <w:p>
      <w:pPr>
        <w:pStyle w:val="TextBody"/>
        <w:rPr>
          <w:rFonts w:ascii="Calibri" w:hAnsi="Calibri" w:cs="Calibri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i w:val="false"/>
          <w:color w:val="000000"/>
          <w:sz w:val="24"/>
          <w:szCs w:val="24"/>
        </w:rPr>
        <w:t>Razpisna dokumentacija javnega razpisa za sofinanciranje dejavnosti društev na področju ljubiteljske kulture v Občini Cerkvenjak za leto 2025</w:t>
      </w:r>
    </w:p>
    <w:p>
      <w:pPr>
        <w:pStyle w:val="Heading"/>
        <w:jc w:val="lef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Heading"/>
        <w:rPr/>
      </w:pPr>
      <w:r>
        <w:rPr>
          <w:rFonts w:cs="Calibri" w:ascii="Calibri" w:hAnsi="Calibri"/>
        </w:rPr>
        <w:t xml:space="preserve">Sklop A 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Calibri" w:ascii="Calibri" w:hAnsi="Calibri"/>
        </w:rPr>
        <w:t>Neprogramski del – dejavnost umetniških skupin</w:t>
      </w:r>
    </w:p>
    <w:p>
      <w:pPr>
        <w:pStyle w:val="Heading"/>
        <w:ind w:left="1080" w:hanging="0"/>
        <w:jc w:val="left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p>
      <w:pPr>
        <w:pStyle w:val="Head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ski del - stimulacija </w:t>
      </w:r>
    </w:p>
    <w:p>
      <w:pPr>
        <w:pStyle w:val="Heading"/>
        <w:jc w:val="left"/>
        <w:rPr>
          <w:rFonts w:ascii="Calibri" w:hAnsi="Calibri" w:cs="Calibri"/>
          <w:sz w:val="44"/>
          <w:szCs w:val="28"/>
        </w:rPr>
      </w:pPr>
      <w:r>
        <w:rPr>
          <w:rFonts w:cs="Calibri" w:ascii="Calibri" w:hAnsi="Calibri"/>
          <w:sz w:val="4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hadow/>
          <w:szCs w:val="24"/>
        </w:rPr>
        <w:t>IZPOLNITE S ČITLJIVIMI TISKANIMI ČRKAMI.</w:t>
      </w:r>
    </w:p>
    <w:p>
      <w:pPr>
        <w:pStyle w:val="Normal"/>
        <w:jc w:val="center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1</w:t>
      </w:r>
    </w:p>
    <w:p>
      <w:pPr>
        <w:pStyle w:val="Normal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NAZIV DRUŠTVA: </w:t>
      </w:r>
    </w:p>
    <w:p>
      <w:pPr>
        <w:pStyle w:val="Normal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IČNA ŠTEVILK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VČNA ŠTEVILKA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ŠTEVILKA RAČUN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 xml:space="preserve">SEDEŽ DRUŠTVA: </w:t>
        <w:softHyphen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TELEFON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KTRONSKA POŠTA: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ODGOVORNA OSEBA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NA OSEB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  <w:r>
        <w:br w:type="page"/>
      </w:r>
    </w:p>
    <w:p>
      <w:pPr>
        <w:pStyle w:val="Normal"/>
        <w:spacing w:lineRule="auto" w:line="360"/>
        <w:ind w:right="447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IZJAVA:</w:t>
      </w:r>
    </w:p>
    <w:p>
      <w:pPr>
        <w:pStyle w:val="Normal"/>
        <w:ind w:right="447" w:hanging="0"/>
        <w:jc w:val="both"/>
        <w:rPr/>
      </w:pPr>
      <w:r>
        <w:rPr>
          <w:rFonts w:cs="Calibri" w:ascii="Calibri" w:hAnsi="Calibri"/>
          <w:b/>
          <w:szCs w:val="24"/>
        </w:rPr>
        <w:t>Izjavljamo, da so vsi navedeni podatki točni,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Calibri" w:ascii="Calibri" w:hAnsi="Calibri"/>
          <w:szCs w:val="24"/>
        </w:rPr>
        <w:t xml:space="preserve">Datum:                                                       </w:t>
        <w:tab/>
        <w:tab/>
        <w:tab/>
        <w:t>Podpis in žig pravne oseb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2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KAZILO O REGISTRACIJI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DLOČBA O REGISTRACIJI DRUŠ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/>
      </w:pPr>
      <w:r>
        <w:rPr>
          <w:rFonts w:cs="Calibri" w:ascii="Calibri" w:hAnsi="Calibri"/>
          <w:i/>
          <w:iCs/>
          <w:sz w:val="24"/>
          <w:szCs w:val="24"/>
          <w:u w:val="single"/>
        </w:rPr>
        <w:t>Dokument se priloži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kumenta ni potrebno prilagati, če je vlagatelj odločbo predložil že v prejšnji/lanski vlogi.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8"/>
        </w:rPr>
        <w:t>SEKCIJE, KI AKTIVNO DELUJEJO V OKVIRU DRUŠTV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ČLANSTVO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ŠTEVILO ČLANOV PO POSAMEZNIH SEKCIJA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SKUPNO ŠTEVILO ČLANOV V DRUŠTVU: </w:t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VAJE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ŠTEVILO IZVEDENIH VAJ V SEZONI (</w:t>
      </w:r>
      <w:r>
        <w:rPr>
          <w:rFonts w:cs="Calibri" w:ascii="Calibri" w:hAnsi="Calibri"/>
          <w:b/>
          <w:i/>
          <w:sz w:val="28"/>
          <w:u w:val="single"/>
        </w:rPr>
        <w:t>OD 1. 9. 2024 DO 30. 6. 2025</w:t>
      </w:r>
      <w:r>
        <w:rPr>
          <w:rFonts w:cs="Calibri" w:ascii="Calibri" w:hAnsi="Calibri"/>
          <w:b/>
          <w:sz w:val="28"/>
          <w:u w:val="single"/>
        </w:rPr>
        <w:t>)</w:t>
      </w:r>
      <w:r>
        <w:rPr>
          <w:rFonts w:cs="Calibri" w:ascii="Calibri" w:hAnsi="Calibri"/>
          <w:b/>
          <w:sz w:val="28"/>
        </w:rPr>
        <w:t>, PO POSAMEZNIH SEKCIJAH (predvidoma)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TRJENI PROGRAM DELA S STRANI PRISTOJNEGA ORGANA DRUŠTVA IN FINANČNI NAČRT ZA LETO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OTRJENI PROGRAM DELA ZA LET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INANČNI NAČRT ZA LET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umenta se priložita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POSAMEZNE SEKCIJE NA PRIREDITVI V DOMAČEM OKOLJU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  <w:t>Navedite vse prireditve, na katerih so ali bodo posamezne sekcije sodelovale (datum, ime prireditve)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RGANIZACIJA KRAJEVNE PRIREDITVE 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>Navedite vse prireditve, katere ste ali boste organizirali (datum, ime prireditve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AMOSTOJNI NASTOP SEKCIJE – PRIPRAVA KONCERTA,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EDSTAVE od 1. 1. 2025 do 31. 12.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>Navedite vse samostojne nastope sekcije (datum, ime prireditve, opis prireditve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NA REVIJAH – OSNOVNA STOPNJA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u w:val="single"/>
        </w:rPr>
        <w:t>Navedite morebitno sodelovanje na reviji (datum, ime revije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SODELOVANJE NA REVIJI – 2. STOPNJA 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ODELOVANJE NA REVIJI ALI TEKMOVANJU – DRŽAVNI NIVO ALI DRŽAVNO TEKMOVANJ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ZDAJA ZBORNIK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 xml:space="preserve">Opišite vse aktivnosti glede izdaje zbornika.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SEKCIJE IZVEN DOMAČEGA OKOLJA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Naštejte vsa sodelovanja sekcije, izven območja občine Cerkvenjak, na organizirani prireditvi za širšo javnost (datum, ime prireditve, opis)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SEKCIJE NA MEDNARODNEM SREČANJU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A POVABILO DRUŠTEV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8"/>
        </w:rPr>
        <w:t>SODELOVANJE SEKCIJE NA MEDNARODNEM SREČANJU PO NAPOTILU DRŽAVNE STROKOVNE INŠTITUCIJE IZ TUJINE, SODELOVANJE NA MEDNARODNEM TEKMOVANJU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IREDITEV RAZSTA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 xml:space="preserve">Navedite oz. opišite vse aktivnosti glede prireditve razstave.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IZOBRAŽEVANJE KADROV – IZOBRAŽEVANJE MENTORJEV, STROKOVNIH DELAVCEV IN ČLANOV UMETNIŠKIH SKUPIN, KI SE UDELEŽUJEJO IZOBRAŽEVALNE OBLIKE V ORGANIZACIJI STROKOVNE ZVEZE </w:t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Navedite izobraževanja oz. strokovna usposabljanja, katerih so se oz. še se bodo udeležili mentorji, strokovni sodelavci ali člani umetniških skupin in priložite program izobraževanja oz. potrdilo o udeležbi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</w:tblGrid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26"/>
            </w:rPr>
            <w:t xml:space="preserve">       </w:t>
          </w:r>
          <w:r>
            <w:rPr>
              <w:rFonts w:cs="Arial" w:ascii="Arial" w:hAnsi="Arial"/>
              <w:b/>
              <w:sz w:val="26"/>
            </w:rPr>
            <w:t>OBČINA CERKVENJAK</w:t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22"/>
            </w:rPr>
            <w:t xml:space="preserve">         </w:t>
          </w:r>
          <w:r>
            <w:rPr>
              <w:rFonts w:cs="Arial" w:ascii="Arial" w:hAnsi="Arial"/>
              <w:sz w:val="22"/>
            </w:rPr>
            <w:t>Urad občinske uprave</w:t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18"/>
            </w:rPr>
            <w:t xml:space="preserve">           </w:t>
          </w:r>
          <w:r>
            <w:rPr>
              <w:rFonts w:cs="Arial" w:ascii="Arial" w:hAnsi="Arial"/>
              <w:sz w:val="18"/>
            </w:rPr>
            <w:t>Cerkvenjak 25, 2236 CERKVENJAK</w:t>
          </w:r>
        </w:p>
      </w:tc>
    </w:tr>
    <w:tr>
      <w:trPr/>
      <w:tc>
        <w:tcPr>
          <w:tcW w:w="7938" w:type="dxa"/>
          <w:tcBorders>
            <w:bottom w:val="single" w:sz="2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</w:t>
          </w:r>
          <w:r>
            <w:rPr>
              <w:rFonts w:cs="Arial" w:ascii="Arial" w:hAnsi="Arial"/>
              <w:sz w:val="18"/>
            </w:rPr>
            <w:t xml:space="preserve">Tel. (02) 729 57 00; Fax (02) 729 57 04; e-mail: </w:t>
          </w:r>
          <w:hyperlink r:id="rId1">
            <w:r>
              <w:rPr>
                <w:rStyle w:val="InternetLink"/>
                <w:rFonts w:cs="Arial" w:ascii="Arial" w:hAnsi="Arial"/>
                <w:sz w:val="18"/>
              </w:rPr>
              <w:t>obcina@cerkvenjak.si</w:t>
            </w:r>
          </w:hyperlink>
        </w:p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Bookman Old Style" w:hAnsi="Bookman Old Style" w:cs="Bookman Old Styl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</w:tabs>
      <w:jc w:val="center"/>
    </w:pPr>
    <w:rPr>
      <w:rFonts w:ascii="Times New Roman" w:hAnsi="Times New Roman" w:cs="Times New Roman"/>
      <w:b/>
      <w:i/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bcina@cerkvenjak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11:00Z</dcterms:created>
  <dc:creator>renata</dc:creator>
  <dc:description/>
  <cp:keywords/>
  <dc:language>en-US</dc:language>
  <cp:lastModifiedBy>Peras Renata</cp:lastModifiedBy>
  <cp:lastPrinted>2019-06-19T15:39:00Z</cp:lastPrinted>
  <dcterms:modified xsi:type="dcterms:W3CDTF">2025-04-07T08:30:00Z</dcterms:modified>
  <cp:revision>13</cp:revision>
  <dc:subject/>
  <dc:title>Razpisna dokumentacija javnega razpisa za sofinanciranje letnih programov in dejavnosti na področju ljubiteljske kulture v Ob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4959084</vt:r8>
  </property>
  <property fmtid="{D5CDD505-2E9C-101B-9397-08002B2CF9AE}" pid="3" name="_AuthorEmail">
    <vt:lpwstr>renata.zrinski@ljutomer.si</vt:lpwstr>
  </property>
  <property fmtid="{D5CDD505-2E9C-101B-9397-08002B2CF9AE}" pid="4" name="_AuthorEmailDisplayName">
    <vt:lpwstr>Renata Zrinski</vt:lpwstr>
  </property>
  <property fmtid="{D5CDD505-2E9C-101B-9397-08002B2CF9AE}" pid="5" name="_EmailSubject">
    <vt:lpwstr>Objava na spletni strani</vt:lpwstr>
  </property>
  <property fmtid="{D5CDD505-2E9C-101B-9397-08002B2CF9AE}" pid="6" name="_ReviewingToolsShownOnce">
    <vt:lpwstr/>
  </property>
</Properties>
</file>